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МЛАДЕНСК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3</w:t>
      </w:r>
      <w:r>
        <w:rPr>
          <w:rFonts w:cs="Arial" w:ascii="Arial" w:hAnsi="Arial"/>
          <w:lang w:val="ru-RU"/>
        </w:rPr>
        <w:t xml:space="preserve"> мая </w:t>
      </w:r>
      <w:r>
        <w:rPr>
          <w:rFonts w:cs="Arial" w:ascii="Arial" w:hAnsi="Arial"/>
        </w:rPr>
        <w:t>2024 г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                                                            № 15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б утверждении годового отчета об исполнении бюджета сельского поселения «Деревня Младенск» за 2023 год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264.2, 264.5 и 264.6 Бюджетного кодекса Российской Федерации, главой 6 Положения о бюджетном процессе в сельском поселении «Деревня Младенск», утвержденного Решением Сельской Думы сельского поселения «Деревня Младенск» от 26 ноября 2013 года Сельская Дума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отчет об исполнении бюджета СП «Деревня Младенск» за 2023 год по доходам в сумме 6587957,34 рублей, расходам в сумме 5520979,94 рублей, с профицитом в сумме 1066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977,40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доходов бюджета СП «Деревня Младенск» за 2023 год по кодам классификации доходов бюджетов согласно приложению № 1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Деревня Младенск» за 2023 год по ведомственной структуре расходов  согласно приложению № 2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Деревня Младенск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исполнение расходов бюджета СП «Деревня Младенск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полнение источников финансирования дефицита бюджета СП «Деревня Младенск» за 2023 год по кодам классификации источников финансирования дефицитов бюджетов согласно приложению </w:t>
      </w:r>
      <w:r>
        <w:rPr>
          <w:rFonts w:cs="Arial" w:ascii="Arial" w:hAnsi="Arial"/>
        </w:rPr>
        <w:t>№ 5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7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Младенск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С.П. Мурав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58:00Z</dcterms:created>
  <dc:creator>User</dc:creator>
  <dc:description/>
  <cp:keywords/>
  <dc:language>en-US</dc:language>
  <cp:lastModifiedBy>user</cp:lastModifiedBy>
  <cp:lastPrinted>2024-05-27T09:05:00Z</cp:lastPrinted>
  <dcterms:modified xsi:type="dcterms:W3CDTF">2024-05-27T07:04:00Z</dcterms:modified>
  <cp:revision>6</cp:revision>
  <dc:subject/>
  <dc:title> </dc:title>
</cp:coreProperties>
</file>