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от 16 мая 2024 г.                                                                   № 14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тчет исполнения бюджета сельского поселения «Деревня Младенск» за 1 квартал 2024 года</w: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 Бюджетным кодексом Российской Федерации, статьей 28 Федерального Закона от 06.10.2003 № 131-ФЗ «Об общих принципах местного самоуправления в Российской Федерации»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Деревня Младенск» за 1 квартал 2024 года согласно приложениям: № 1, № 2, № 3 ,№ 4, №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Младенс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С.П. Мура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47:00Z</dcterms:created>
  <dc:creator>Жиздра</dc:creator>
  <dc:description/>
  <cp:keywords/>
  <dc:language>en-US</dc:language>
  <cp:lastModifiedBy>user</cp:lastModifiedBy>
  <cp:lastPrinted>2024-05-15T15:26:00Z</cp:lastPrinted>
  <dcterms:modified xsi:type="dcterms:W3CDTF">2024-05-20T09:03:00Z</dcterms:modified>
  <cp:revision>7</cp:revision>
  <dc:subject/>
  <dc:title>29 ноября 2007 года N 375-ОЗ</dc:title>
</cp:coreProperties>
</file>