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одолжение Приложение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доходов бюджета сельского поселения   «Деревня Младенс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Главные администраторы доходов бюджета сельского поселения «Деревня Младенск», являющиеся органами местного самоуправления и (или) находящиеся в их ведении казенные учрежд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5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01"/>
        <w:gridCol w:w="7180"/>
      </w:tblGrid>
      <w:tr>
        <w:trPr>
          <w:trHeight w:val="9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(подвида) доходов бюджета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 бюджета, наименование кода вида (подвида) доходов  бюджета</w:t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003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Я (ИСПОЛНИТЕЛЬНО-РАСПОРЯДИТЕЛЬНЫЙ ОРГАН) СЕЛЬСКОГО ПОСЕЛЕНИЯ "ДЕРЕВНЯ МЛАДЕНСК"</w:t>
            </w:r>
          </w:p>
        </w:tc>
      </w:tr>
      <w:tr>
        <w:trPr>
          <w:trHeight w:val="8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сельских поселений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8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5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74 01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</w:rPr>
              <w:t>1 16 01084 01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1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16 012040 01 0000 140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главой 2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екса Российской Федерации об административных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0 0000 14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503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299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11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азработку землеустроительной документации по описанию границ населенных пунктов Калужской области для внесения в сведения Единого государственного реестра недвижимости и (или) разработка землеустроительной документации по описанию границ территориальных зон муниципальных образований Калужской области для внесения в сведения Единого государственного реестра недвижимост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33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58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99 10 0266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сельских поселений, на обеспечение финансовой устойчивости  муниципальных образований Калужской области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0 0295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0  0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0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м поселений на выравнивание бюджетной обеспеченности 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м поселений</w:t>
            </w:r>
          </w:p>
        </w:tc>
      </w:tr>
      <w:tr>
        <w:trPr>
          <w:trHeight w:val="50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0 9000 15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2DD5BA648662BAFB415CE1969E4D658D93AB35B14A6C589AA591DD799565FE9D8F7D8E742C91C5DC0D363F29191B9604520617EADAA122Q9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7:00Z</dcterms:created>
  <dc:creator>Жиздра</dc:creator>
  <dc:description/>
  <cp:keywords/>
  <dc:language>en-US</dc:language>
  <cp:lastModifiedBy>User</cp:lastModifiedBy>
  <cp:lastPrinted>2014-01-09T16:39:00Z</cp:lastPrinted>
  <dcterms:modified xsi:type="dcterms:W3CDTF">2021-12-13T06:41:00Z</dcterms:modified>
  <cp:revision>33</cp:revision>
  <dc:subject/>
  <dc:title> </dc:title>
</cp:coreProperties>
</file>